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1_1 Modern Contemporary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Modern449    6 5 4 4 3 3 3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2    4 4 3 2 1 1 1  -      4(5)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2    3 2 1 1 5 4 5  -      -      4(7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3    5 6 6 5 6 5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5    1 1 5 3 4 2 2  -      4(6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3    2 3 2 6 2 6 4  -      -      4(9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085"/>
        <w:gridCol w:w="1191"/>
        <w:gridCol w:w="979"/>
        <w:gridCol w:w="1400"/>
        <w:gridCol w:w="3831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да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ит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иш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exX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уцька Ольга, Огіренко Катери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180"/>
        <w:gridCol w:w="1294"/>
        <w:gridCol w:w="1066"/>
        <w:gridCol w:w="1525"/>
        <w:gridCol w:w="4166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5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дак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ит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иш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exX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уцька Ольга, Огір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4:29:00Z</dcterms:created>
  <dc:creator>Елена</dc:creator>
  <dc:description/>
  <cp:keywords/>
  <dc:language>en-US</dc:language>
  <cp:lastModifiedBy>Елена</cp:lastModifiedBy>
  <dcterms:modified xsi:type="dcterms:W3CDTF">2025-11-02T16:37:00Z</dcterms:modified>
  <cp:revision>3</cp:revision>
  <dc:subject/>
  <dc:title>Всеукраїнські змагання з сучасних танців</dc:title>
</cp:coreProperties>
</file>